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ЛОЖЕНИЕ № 17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МО Кореновский район»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от 14 мая  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тная политика для целей налогооб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налогового учета возлагается на бухгалтерию МОБУ СОШ № 5 МО Кореновский район» , возглавляемую главным бухгалтер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учет учреждения ведется в соответствии с Налогового кодекса, другими законодательными и нормативно-правовыми актами РФ по налогооб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го учета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лной и достоверной информации для определения налоговой баз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евременного представления налоговых деклараций и другой информации в налоговые орган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данных налогового учета применяются первичные учетные документы, регистры бухгалтерского учета и бухгалтерские справки, оформленные в соответствии с законодательством РФ, с применением дополнительных расчетов и корректиров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прибыль организ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едения налогов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ведения налогового учета используются данные бухучета, группируемые с помощью дополнительных аналитических признаков в зависимости от степени признания в налоговом уч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налогообложения учреждение ведет раздельный учет доходов и расходов, полученных и произведенных в рамках бюджетного, целевого финансирования и за счет внебюджетных средств. При расчете налога на прибыль применять кассовый метод в соответствии со статьями 271, 272 главы 25 НК. Признать доходы в том отчетном периоде, когда фактически произошло поступление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подразде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ереализационн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доходам относятся средства, полученные от сдачи в аренду имущества, а также средства от сдачи металлолома и макулатуры. Признать расходы в том отчетном периоде, в котором фактически поступили денеж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ямым расхода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плату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аховые взн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имость продуктов пита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бавленную стоимост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8. Не является объектом обложения НДС выполнение работ (оказание услуг)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бъектом обложения НДС признаются операции по реализации и безвозмездной передаче нефинансовых активов, в том числе:</w:t>
        <w:br/>
        <w:t>– по вручению подарков сотрудникам;</w:t>
        <w:br/>
        <w:t>– по выдаче сотрудникам на безвозмездной основе трудовых книжек и вкладышей к ни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снование: статья 146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анспортный нало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Налогооблагаемая база формируется исходя из наличия всех транспортных средств, зарегистрированных за учреждением.</w:t>
        <w:br/>
        <w:t>Основание: глава 28 Налогового кодекса РФ, региональный Закон «О транспортном налоге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Для целей настоящего пункта в налогооблагаемую базу включаются транспортные средства, находящиеся на ремонте и подлежащие списанию, до момента снятия транспортного средства с учета или исключения из госреестра в соответствии с законодательством 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организ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 Учреждение является плательщиком налога на имуществ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алогообложения определять в соответствии со статьей 374 Налогового кодекса 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чреждения распространяются льготы в соответствии с законодательством региона.</w:t>
        <w:br/>
        <w:t>Основание: глава 30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Налоговая ставка применяется в соответствии с законодательством региона.</w:t>
        <w:br/>
        <w:t>Основание: статья 372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Налогооблагаемая база по земельному налогу формируется согласно статьям 389, 390, 391 Налогового кодекса РФ.</w:t>
        <w:br/>
        <w:t>Основание: глава 31 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Налоговая ставка применяется в соответствии с местным законодательством согласно </w:t>
        <w:br/>
        <w:t>статье 394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Налоги и авансовые платежи по земельному налогу уплачиваются в местный бюджет по местонахождению учреждения и его структурных подразделений в порядке и сроки, предусмотренные статьей 396 Налог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_____________                              О.В Смирнов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4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6T13:55:00Z</cp:lastPrinted>
  <dcterms:modified xsi:type="dcterms:W3CDTF">2019-02-28T10:59:00Z</dcterms:modified>
  <cp:revision>18</cp:revision>
  <dc:subject/>
  <dc:title>Учетная политика казенного учреждения для целей налогообложения. ОСНО</dc:title>
</cp:coreProperties>
</file>